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005"/>
        <w:gridCol w:w="286"/>
        <w:gridCol w:w="4159"/>
      </w:tblGrid>
      <w:tr>
        <w:trPr>
          <w:trHeight w:val="1275" w:hRule="atLeast"/>
        </w:trPr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3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/>
              </w:rPr>
            </w:pPr>
            <w:r>
              <w:rPr>
                <w:sz w:val="27"/>
                <w:szCs w:val="15"/>
                <w:lang w:val="tt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86</w:t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5 нче июнь 2021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  <w:shd w:fill="FFFFFF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стан Республикасы, Түбән Кама муниципаль районы, Түбән Кама шәһәре, Гагарин урамы, 6 нчы йорт (16:53:040507</w:t>
            </w:r>
            <w:r>
              <w:rPr>
                <w:sz w:val="28"/>
                <w:szCs w:val="28"/>
                <w:lang w:val="tt-RU"/>
              </w:rPr>
              <w:t xml:space="preserve"> номерлы кадастр кварталы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tt-RU"/>
              </w:rPr>
              <w:t xml:space="preserve"> адресы буенча</w:t>
            </w:r>
            <w:r>
              <w:rPr>
                <w:sz w:val="28"/>
                <w:szCs w:val="28"/>
              </w:rPr>
              <w:t xml:space="preserve"> урнашкан җир кишәрлеге территориясен межалау проектын раслау турында</w:t>
            </w:r>
          </w:p>
        </w:tc>
      </w:tr>
    </w:tbl>
    <w:p>
      <w:pPr>
        <w:pStyle w:val="Normal"/>
        <w:shd w:fill="FFFFFF" w:val="clear"/>
        <w:spacing w:before="295" w:after="0"/>
        <w:ind w:left="7" w:right="14" w:firstLine="702"/>
        <w:jc w:val="both"/>
        <w:rPr/>
      </w:pPr>
      <w:r>
        <w:rPr>
          <w:bCs/>
          <w:spacing w:val="-4"/>
          <w:sz w:val="28"/>
          <w:szCs w:val="28"/>
        </w:rPr>
        <w:t>Россия Федерациясе Шәһәр төзелеше кодексы, 2021 елның 17 маендагы             гавами тыңлаулар нәтиҗәләре турында комиссия бәяләмәсе, Татарстан                         Республикасы Түбән Кама шәһәре Уставы нигезендә, карар бирәм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Татарстан Республикасы, Түбән Кама муниципаль районы, Түбән Кама шәһәре, Гагарин урамы, 6 нчы йорт (16:53:040507 номерлы кадастр кварталы)                адресы буенча урнашкан җир кишәрлеге территориясен межалау проектын расларга (кушымта итеп бирелә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               бүлегенә әлеге карарны Татарстан Республикасы Түбән Кама муниципаль                 районының рәсми сайтында, массакүләм мәгълүмат чараларында урнаштыруны тәэми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3. Әлеге карарның үтәлешен контрольдә тотуны үз өстемә ал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Башкарма комитет җитәкчесе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азыйфаларын башкаручы,</w:t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8"/>
        </w:rPr>
        <w:t>җитәкче урынбасары                                                                              А.Р. Гариф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05:00Z</dcterms:created>
  <dc:creator>408-Шагивалиева Р.М.</dc:creator>
  <dc:description/>
  <cp:keywords/>
  <dc:language>en-US</dc:language>
  <cp:lastModifiedBy>User</cp:lastModifiedBy>
  <cp:lastPrinted>2021-06-04T15:05:00Z</cp:lastPrinted>
  <dcterms:modified xsi:type="dcterms:W3CDTF">2021-06-15T06:28:00Z</dcterms:modified>
  <cp:revision>3</cp:revision>
  <dc:subject/>
  <dc:title>     </dc:title>
</cp:coreProperties>
</file>